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сесси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4.11.2017 г.                                                                                           № 20/2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старостах населенных пунктов Спиринского сельсовета Ордынского района Новосибирской области, утвержденное решением 18 сессии Совета депутатов Спиринского сельсовета Ордынского района Новосибирской области № 18/3 от 21.08.2017 год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атуры Ордынского района Новосибирской области № 1-336в-2015 от 20.10.2017 года, в соответствии со статьей 3 Федерального закона от 06.10.2003 № 131-ФЗ «Об общих принципах организации местного самоуправления в Российской Федерации», Федеральным законом от 02.05.2006 года № 59-ФЗ «О порядке рассмотрения обращений граждан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Новосибирской области от 28.12.2016 № 132-ОЗ «О старостах сельских населенных пунктов в Новосибирской области», руководствуясь Уставом </w:t>
      </w:r>
      <w:r>
        <w:rPr>
          <w:sz w:val="28"/>
          <w:szCs w:val="28"/>
        </w:rPr>
        <w:t>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ростах населенных пунктов Спиринского сельсовета Ордынского района Новосибирской области, утвержденное решением 18 сессии Совета депутатов Спиринского сельсовета Ордынского района Новосибирской области № 18/3 от 21.08.2017 года, следующие изменения: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3.3 пункта 3 Положения слова «в 10-дневный срок» заменить словами «в 30-дневный срок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решение Главе Спир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дписания, и опубликования в газете «Вестник»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администрации Спиринского сельсовета Орды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дня его официального  опубликования. </w:t>
      </w:r>
    </w:p>
    <w:p>
      <w:pPr>
        <w:pStyle w:val="Style15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Ордынского район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49:00Z</dcterms:created>
  <dc:creator>WWW</dc:creator>
  <dc:description/>
  <cp:keywords/>
  <dc:language>en-US</dc:language>
  <cp:lastModifiedBy>User</cp:lastModifiedBy>
  <cp:lastPrinted>2017-12-26T15:46:00Z</cp:lastPrinted>
  <dcterms:modified xsi:type="dcterms:W3CDTF">2017-12-26T12:46:00Z</dcterms:modified>
  <cp:revision>3</cp:revision>
  <dc:subject/>
  <dc:title/>
</cp:coreProperties>
</file>